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Fieldbio.wikispaces.com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cological Issu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**The point of this sheet is to prevent you from continually asking, “What is the address of the wikispce”???  Please place it in your notebook for referen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You have until 9/7/2012 to turn it in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Name: __________________</w:t>
        <w:tab/>
        <w:t>Period: 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____ / 10 poi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***If you still have this sheet by the end of the course you will receive bonus points on your final*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41:00Z</dcterms:created>
  <dc:creator>SASD</dc:creator>
  <dc:description/>
  <cp:keywords/>
  <dc:language>en-US</dc:language>
  <cp:lastModifiedBy>dhakim</cp:lastModifiedBy>
  <dcterms:modified xsi:type="dcterms:W3CDTF">2012-08-27T14:45:00Z</dcterms:modified>
  <cp:revision>4</cp:revision>
  <dc:subject/>
  <dc:title>Fieldbio</dc:title>
</cp:coreProperties>
</file>